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1/28</w:t>
        <w:tab/>
        <w:t>Kontrola usnesení</w:t>
      </w:r>
    </w:p>
    <w:p>
      <w:pPr>
        <w:pStyle w:val="Normal"/>
        <w:ind w:left="425" w:firstLine="28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trvající úkol: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06/09 </w:t>
        <w:tab/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  <w:szCs w:val="24"/>
        </w:rPr>
      </w:pPr>
      <w:r>
        <w:rPr>
          <w:sz w:val="24"/>
          <w:szCs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2/28</w:t>
        <w:tab/>
        <w:t>Zpráva o realizaci investičních akcí v roce 2011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sz w:val="24"/>
          <w:szCs w:val="24"/>
        </w:rPr>
        <w:t>zprávu o realizaci investičních akcí v roce 2011, ke dni 31.12.2011, dle písemné přílohy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3/28</w:t>
        <w:tab/>
        <w:t>Studie proveditelnosti „Rozšíření místní komunikace a zřízení chodníku – ul. Pasecká“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tudii proveditelnosti „Rozšíření místní komunikace a zřízení chodníku – ul. Pasecká“ ve 3 variantách provedení dle písemné přílohy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ložila</w:t>
      </w:r>
    </w:p>
    <w:p>
      <w:pPr>
        <w:pStyle w:val="ListParagraph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t zpracovat projektovou dokumentaci ke stavbě dle varianty A v souladu            s předloženou studií s možností etapizace výstavby a zpřesnění vedení dešťové kanalizace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31.1.2012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28</w:t>
        <w:tab/>
        <w:t xml:space="preserve">Smlouva o smlouvě budoucí o zřízení VB </w:t>
      </w:r>
    </w:p>
    <w:p>
      <w:pPr>
        <w:pStyle w:val="Normal"/>
        <w:suppressAutoHyphens w:val="false"/>
        <w:ind w:left="644" w:firstLine="65"/>
        <w:jc w:val="both"/>
        <w:rPr/>
      </w:pPr>
      <w:r>
        <w:rPr>
          <w:sz w:val="24"/>
          <w:szCs w:val="24"/>
          <w:u w:val="single"/>
        </w:rPr>
        <w:t>(NN přípojka ke stavbě čerpací stanice splaškových vod v místní části Paseky)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ListParagraph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ve věci stavby přípojky NN pro stavbu čerpací stanice splaškových vod  v místní části Paseky, jejímž investorem je Obec Albrechtice, finanční úhradu za zřízení věcného břemene ve výši 10.000,-Kč bez DPH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uzavření budoucí smlouvy o zřízení věcného břemene a o právu  stavby,                 č. IP-12-8011245/02, mezi Obcí Albrechtice a společností ČEZ Distribuce a.s., se sídlem Děčín, Děčín IV-Podmokly 405 02, Teplická 874/8, IČ: 247 29 035, zastoupenou společností NOVPRO FM, s.r.o., se sídlem Frýdek Místek 738 01, Sadová 609,                      IČ: 286 33 504, ve znění dle písemné přílohy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709" w:firstLine="317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0.1.2012)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5/28</w:t>
        <w:tab/>
        <w:t>Směrnice:</w:t>
      </w:r>
    </w:p>
    <w:p>
      <w:pPr>
        <w:pStyle w:val="Normal"/>
        <w:ind w:left="1070" w:firstLine="34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- č. 1/2012 k oběhu účetních dokladů a vedení účetnictví</w:t>
      </w:r>
    </w:p>
    <w:p>
      <w:pPr>
        <w:pStyle w:val="Normal"/>
        <w:ind w:left="1070" w:firstLine="34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- č.2/2012 k opravným položkám k pohledávkám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chváli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Směrnici č. 1/2012 k oběhu účetních dokladů a vedení účetnictví ve znění dle písemné přílohy (po zapracování písemných připomínek) s účinností od 1.1.2012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Směrnici č.2/2012 k opravným položkám k pohledávkám ve znění dle písemné přílohy (po zapracování písemných připomínek) s účinností od 1.1.2012</w:t>
      </w:r>
    </w:p>
    <w:p>
      <w:pPr>
        <w:pStyle w:val="ListParagraph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2847" w:firstLine="698"/>
        <w:rPr>
          <w:sz w:val="22"/>
          <w:szCs w:val="22"/>
        </w:rPr>
      </w:pPr>
      <w:r>
        <w:rPr>
          <w:sz w:val="22"/>
          <w:szCs w:val="22"/>
        </w:rPr>
        <w:t>(ZODP.: TAJ,  T.:  20.1.2012)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6/28</w:t>
        <w:tab/>
        <w:t>Výpověď smlouvy o nájmu garáže, záměr pronájmu nebyt. prost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/>
      </w:pPr>
      <w:r>
        <w:rPr>
          <w:sz w:val="24"/>
          <w:szCs w:val="24"/>
        </w:rPr>
        <w:t>výpověď ze Smlouvy o nájmu garáže č.1 na ul. Hornická u bytového domu č.p. 802 - 806 dle písemné žádosti Libora Grochola, bytem Albrechtice ze dne 14.12.2011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záměr pronájmu garáže č.1 na pozemku p.č. 206/5 v k.ú. Albrechtice u Českého Těšína na ul. Hornická u bytového domu č.p. 802 – 806 v Albrechticích dle písemné přílohy s uvedením ceny za pronájem garáže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939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veřejnit záměr pronájmu ve znění dle písemné přílohy </w:t>
      </w:r>
    </w:p>
    <w:p>
      <w:pPr>
        <w:pStyle w:val="ListParagraph"/>
        <w:ind w:left="21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3.1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28</w:t>
        <w:tab/>
        <w:t>Platové výměry ředitelům škol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ind w:left="709" w:hanging="65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</w:t>
      </w:r>
    </w:p>
    <w:p>
      <w:pPr>
        <w:pStyle w:val="Normal"/>
        <w:tabs>
          <w:tab w:val="clear" w:pos="709"/>
          <w:tab w:val="left" w:pos="-2835" w:leader="none"/>
        </w:tabs>
        <w:ind w:left="709" w:hanging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09" w:hanging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Normal"/>
        <w:tabs>
          <w:tab w:val="clear" w:pos="709"/>
          <w:tab w:val="left" w:pos="-2835" w:leader="none"/>
        </w:tabs>
        <w:ind w:left="709" w:hanging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ind w:left="709" w:hanging="65"/>
        <w:jc w:val="both"/>
        <w:rPr/>
      </w:pPr>
      <w:r>
        <w:rPr>
          <w:sz w:val="24"/>
          <w:szCs w:val="24"/>
        </w:rPr>
        <w:t>(v souvislosti se změnou nařízení vlády č. 448/2011 Sb. ze dne 28.12.2011):</w:t>
      </w:r>
    </w:p>
    <w:p>
      <w:pPr>
        <w:pStyle w:val="Normal"/>
        <w:tabs>
          <w:tab w:val="clear" w:pos="709"/>
          <w:tab w:val="left" w:pos="-2835" w:leader="none"/>
        </w:tabs>
        <w:ind w:left="709" w:hanging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1843" w:hanging="283"/>
        <w:jc w:val="both"/>
        <w:rPr/>
      </w:pPr>
      <w:r>
        <w:rPr>
          <w:sz w:val="24"/>
          <w:szCs w:val="24"/>
        </w:rPr>
        <w:t>řediteli Základní školy a Mateřské školy Albrechtice se sídlem Školní 20, Albrechtice, Mgr. Zdenku Feberovi plat platovým výměrem dle písemné přílohy s účinností od 1.1.2012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1843" w:hanging="283"/>
        <w:jc w:val="both"/>
        <w:rPr>
          <w:sz w:val="24"/>
          <w:szCs w:val="24"/>
        </w:rPr>
      </w:pPr>
      <w:r>
        <w:rPr>
          <w:sz w:val="24"/>
          <w:szCs w:val="24"/>
        </w:rPr>
        <w:t>ředitelce Základní školy a mateřské školy s polským jazykem vyučovacím  Albrechtice se sídlem Školní 11, Albrechtice, Mgr. Jolantě Kožusznikové plat platovým výměrem dle písemné přílohy s účinností od 1.1.2012</w:t>
      </w:r>
    </w:p>
    <w:p>
      <w:pPr>
        <w:pStyle w:val="Normal"/>
        <w:suppressAutoHyphens w:val="false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2"/>
          <w:szCs w:val="22"/>
        </w:rPr>
      </w:pPr>
      <w:r>
        <w:rPr>
          <w:sz w:val="22"/>
          <w:szCs w:val="22"/>
        </w:rPr>
        <w:t>(ZODP.: TAJ,  T.:  13.1.2012)</w:t>
      </w:r>
    </w:p>
    <w:p>
      <w:pPr>
        <w:pStyle w:val="Normal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8/28</w:t>
        <w:tab/>
        <w:t>Stanovisko vlastní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jako vlastník sousedních pozemků p.č. 79, 83/1 a 85/1, vše v   k.ú. Albrechtice u Českého Těšína se stavbou zapuštěného bazénu na pozemku p.č. 89/2 v k.ú. Albrechtice u Českého Těšína dle žádosti Ing. Marka Chodury bytem Albrechtice 735 43, Hlavní 831</w:t>
      </w:r>
    </w:p>
    <w:p>
      <w:pPr>
        <w:pStyle w:val="ListParagraph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 věci žádosti společnosti ELTOM s.r.o., se sídlem Orlová 735 14, Polní 1294,                    IČ: 258 37 117, která zastupuje společnost ČEZ Distribuce a.s , se sídlem Děčín 405 02, Teplická 874/8, IČ: 247 29 035, </w:t>
      </w:r>
    </w:p>
    <w:p>
      <w:pPr>
        <w:pStyle w:val="ListParagraph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stavba NN přípojky pro stavebníka Ing. Helenu Markovou) </w:t>
      </w:r>
    </w:p>
    <w:p>
      <w:pPr>
        <w:pStyle w:val="ListParagraph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8"/>
          <w:numId w:val="4"/>
        </w:numPr>
        <w:tabs>
          <w:tab w:val="clear" w:pos="709"/>
          <w:tab w:val="left" w:pos="-2694" w:leader="none"/>
        </w:tabs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>souhlasila se záměrem stavby NN přípojky k novostavbě RD stavebníka                 Ing. Heleny Markové na pozemku p.č. 1469/36 v k.ú. Albrechtice u Českého Těšína</w:t>
      </w:r>
    </w:p>
    <w:p>
      <w:pPr>
        <w:pStyle w:val="ListParagraph"/>
        <w:numPr>
          <w:ilvl w:val="8"/>
          <w:numId w:val="4"/>
        </w:numPr>
        <w:tabs>
          <w:tab w:val="clear" w:pos="709"/>
          <w:tab w:val="left" w:pos="-2694" w:leader="none"/>
        </w:tabs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>souhlasila jako vlastník sousedního pozemku p.č. 1470/2 v k.ú. Albrechtice              u Českého Těšína s umístěním NN přípojky na pozemku p.č. 1469/36                  v k.ú. Albrechtice u Českého Těšína a s jejím provedením dle grafické přílohy</w:t>
      </w:r>
    </w:p>
    <w:p>
      <w:pPr>
        <w:pStyle w:val="ListParagraph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 věci žádosti společnosti ELTOM s.r.o., se sídlem Orlová 735 14, Polní 1294,                    IČ: 258 37 117, která zastupuje společnost ČEZ Distribuce a.s , se sídlem                      Děčín 405 02, Teplická 874/8, IČ: 247 29 035, </w:t>
      </w:r>
    </w:p>
    <w:p>
      <w:pPr>
        <w:pStyle w:val="ListParagraph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stavba NN přípojky pro stavebníka manželé Zajíčkovi) </w:t>
      </w:r>
    </w:p>
    <w:p>
      <w:pPr>
        <w:pStyle w:val="ListParagraph"/>
        <w:numPr>
          <w:ilvl w:val="0"/>
          <w:numId w:val="8"/>
        </w:numPr>
        <w:ind w:left="2127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se záměrem stavby NN přípojky k novostavbě RD stavebníka manželů Pavla a Marcely Zajíčkových na pozemku p.č. 1469/37                         v k.ú. Albrechtice u Českého Těšína </w:t>
      </w:r>
    </w:p>
    <w:p>
      <w:pPr>
        <w:pStyle w:val="ListParagraph"/>
        <w:numPr>
          <w:ilvl w:val="0"/>
          <w:numId w:val="8"/>
        </w:numPr>
        <w:ind w:left="2127" w:hanging="426"/>
        <w:jc w:val="both"/>
        <w:rPr/>
      </w:pPr>
      <w:r>
        <w:rPr>
          <w:sz w:val="24"/>
          <w:szCs w:val="24"/>
        </w:rPr>
        <w:t>souhlasila jako vlastník sousedního pozemku p.č. 1470/2 v k.ú. Albrechtice              u Českého Těšína s umístěním NN přípojky na pozemku p.č. 1469/37                         v k.ú. Albrechtice u Českého Těšína a s jejím provedením dle grafické přílohy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/>
      </w:pPr>
      <w:r>
        <w:rPr>
          <w:sz w:val="24"/>
          <w:szCs w:val="24"/>
        </w:rPr>
        <w:t>jako spoluvlastník pozemků p.č. 1013/4 a 1013/3, vše v k.ú. Albrechtice u Českého Těšína, s připojením nemovitosti – pozemku p.č. 1032/1 a 1013/3  vše v k.ú. Albrechtice u Českého Těšína, k místní komunikaci ul. Mikulová, pozemek p.č. 1013/4 a 1013/3, vše v k.ú. Albrechtice u Českého Těšína, dle písemné žádosti manželů Julia a Světlany Beňuškových, oba bytem Doubrava 43, 735 33 Karviná</w:t>
      </w:r>
    </w:p>
    <w:p>
      <w:pPr>
        <w:pStyle w:val="ListParagraph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0.1.2012)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28</w:t>
        <w:tab/>
        <w:t xml:space="preserve">Žádost o snížení nájmu v sále v Dělnickém domě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ala na vědomí 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884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Sdružení hasičů Čech, Moravy a Slezska, Sbor dobrovolných hasičů, se sídlem              735 43 Albrechtice, o snížení nájmu sálu Dělnického domu v Albrechticích u příležitosti konání výroční schůze dne 14.1.2012</w:t>
      </w:r>
    </w:p>
    <w:p>
      <w:pPr>
        <w:pStyle w:val="ListParagraph"/>
        <w:ind w:left="8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vzala na vědomí </w:t>
      </w:r>
    </w:p>
    <w:p>
      <w:pPr>
        <w:pStyle w:val="ListParagraph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949" w:hanging="0"/>
        <w:jc w:val="both"/>
        <w:rPr/>
      </w:pPr>
      <w:r>
        <w:rPr>
          <w:sz w:val="24"/>
          <w:szCs w:val="24"/>
        </w:rPr>
        <w:t>žádost FK Baník o snížení nájmu sálu Dělnického domu v Albrechticích u příležitosti konání valné hromady dne 11.3.2012</w:t>
      </w:r>
    </w:p>
    <w:p>
      <w:pPr>
        <w:pStyle w:val="ListParagraph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souhlasila 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 pronájmem sálu v požadovaných termínech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stanovila 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ájem sálu ve výši 100,-Kč/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0.1.201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28</w:t>
        <w:tab/>
        <w:t>Albrechtické listy – vyčíslení nákladů na tvorbu, tisk a roznášku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výši nákladů na tvorbu, tisk a roznášku Albrechtických listů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11/28</w:t>
        <w:tab/>
        <w:t>Žádost o osvobození z nájemného a jiné v provozní budově areálu Zámostí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vzala na vědomí </w:t>
      </w:r>
    </w:p>
    <w:p>
      <w:pPr>
        <w:pStyle w:val="ListParagraph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949" w:hanging="0"/>
        <w:jc w:val="both"/>
        <w:rPr/>
      </w:pPr>
      <w:r>
        <w:rPr>
          <w:sz w:val="24"/>
          <w:szCs w:val="24"/>
        </w:rPr>
        <w:t>žádost současného nájemce areálu Zámostí Jana Navrátila o snížení  nájmu v provozní budově po dobu rekonstrukce budovy č. p. 156 dle písemné žádosti</w:t>
      </w:r>
    </w:p>
    <w:p>
      <w:pPr>
        <w:pStyle w:val="ListParagraph"/>
        <w:suppressAutoHyphens w:val="false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vzala na vědomí </w:t>
      </w:r>
    </w:p>
    <w:p>
      <w:pPr>
        <w:pStyle w:val="ListParagraph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rozsah stavebních oprav v provozní budově </w:t>
      </w:r>
    </w:p>
    <w:p>
      <w:pPr>
        <w:pStyle w:val="ListParagraph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) odložila </w:t>
      </w:r>
    </w:p>
    <w:p>
      <w:pPr>
        <w:pStyle w:val="ListParagraph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9" w:hanging="0"/>
        <w:jc w:val="both"/>
        <w:rPr/>
      </w:pPr>
      <w:r>
        <w:rPr>
          <w:sz w:val="24"/>
          <w:szCs w:val="24"/>
        </w:rPr>
        <w:t xml:space="preserve">projednání snížení nájmu do doby ukončení plánovaných oprav v provozní budově po předložení informace o jejich skutečném rozsahu a výši finančních nákladů   </w:t>
      </w:r>
    </w:p>
    <w:p>
      <w:pPr>
        <w:pStyle w:val="Normal"/>
        <w:ind w:left="655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0.1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  <w:u w:val="single"/>
        </w:rPr>
        <w:t>12/28</w:t>
        <w:tab/>
        <w:t>Smlouva o spolupráci při zajištění zpětného odběru elektrozařízení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uzavřela </w:t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949" w:hanging="0"/>
        <w:jc w:val="both"/>
        <w:rPr/>
      </w:pPr>
      <w:r>
        <w:rPr>
          <w:sz w:val="24"/>
          <w:szCs w:val="24"/>
        </w:rPr>
        <w:t>Smlouvu o spolupráci při zajištění zpětného odběru elektrozařízení mezi společností Depos Horní Suchá, a.s.se sídlem Solecká 1/1321, 735 35 Horní Suchá, IČ: 476 77 287, a Obcí Albrechtice o převodu odpovědnosti obce Albrechtice za zajištění zpětného odběru elektrozařízení pocházejících z domácností, vč. převedení odměny za poskytnutou službu, na společnost Depos Horní Suchá, a.s. ve znění dle písemné přílohy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pověřila 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tarostu podpisem smlouvy 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0.1.2012)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28</w:t>
        <w:tab/>
        <w:t xml:space="preserve">Žádost o souhlas se stavbou oplocení na ul. Na Zámostí </w:t>
      </w:r>
    </w:p>
    <w:p>
      <w:pPr>
        <w:pStyle w:val="ListParagraph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dočasnou stavbou oplocení na ul. Na Zámostí (u řadové zástavby č.p. 721 - 725) nad areálem Zámostí  k zamezení volného přístupu do areálu na náklady žadatele Tadeáše a Renáty Kochových bytem Na Zámostí 725, 735 43 Albrechtice. </w:t>
      </w:r>
    </w:p>
    <w:p>
      <w:pPr>
        <w:pStyle w:val="Normal"/>
        <w:ind w:firstLine="64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0.1.20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/>
      </w:pPr>
      <w:r>
        <w:rPr>
          <w:sz w:val="24"/>
          <w:szCs w:val="24"/>
        </w:rPr>
        <w:t xml:space="preserve">Dne 12.1.2012 zapsala: Ing. Jarmila Ciupová, tajemnice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spacing w:lineRule="atLeast" w:line="100"/>
        <w:ind w:left="426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sz w:val="24"/>
          <w:szCs w:val="24"/>
        </w:rPr>
        <w:tab/>
        <w:t>Ing. Vladislav Šipula</w:t>
        <w:tab/>
        <w:tab/>
        <w:tab/>
        <w:tab/>
        <w:tab/>
        <w:t xml:space="preserve">  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</w:t>
        <w:tab/>
        <w:tab/>
        <w:tab/>
        <w:tab/>
        <w:tab/>
        <w:tab/>
        <w:t xml:space="preserve">  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864" w:hanging="86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USNESENÍ č. 28</w:t>
    </w:r>
  </w:p>
  <w:p>
    <w:pPr>
      <w:pStyle w:val="Heading4"/>
      <w:pBdr>
        <w:bottom w:val="single" w:sz="6" w:space="1" w:color="000000"/>
      </w:pBdr>
      <w:ind w:left="864" w:hanging="864"/>
      <w:jc w:val="center"/>
      <w:rPr/>
    </w:pPr>
    <w:r>
      <w:rPr>
        <w:b/>
        <w:bCs/>
        <w:sz w:val="24"/>
        <w:szCs w:val="24"/>
      </w:rPr>
      <w:t>Rady obce Albrechtice ze dne 12.1.2012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  <w:i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iCs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iCs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  <w:iCs/>
        <w:rFonts w:cs="Times New Roman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4472"/>
        </w:tabs>
        <w:ind w:left="447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563"/>
        </w:tabs>
        <w:ind w:left="2563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98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i/>
      <w:iCs/>
      <w:sz w:val="24"/>
      <w:szCs w:val="24"/>
    </w:rPr>
  </w:style>
  <w:style w:type="character" w:styleId="WW8Num2z1">
    <w:name w:val="WW8Num2z1"/>
    <w:qFormat/>
    <w:rPr>
      <w:rFonts w:eastAsia="Times New Roman" w:cs="Times New Roman"/>
      <w:i/>
      <w:iCs/>
      <w:sz w:val="24"/>
      <w:szCs w:val="24"/>
    </w:rPr>
  </w:style>
  <w:style w:type="character" w:styleId="WW8Num2z3">
    <w:name w:val="WW8Num2z3"/>
    <w:qFormat/>
    <w:rPr>
      <w:rFonts w:cs="Times New Roman"/>
      <w:sz w:val="24"/>
      <w:szCs w:val="24"/>
    </w:rPr>
  </w:style>
  <w:style w:type="character" w:styleId="WW8Num2z4">
    <w:name w:val="WW8Num2z4"/>
    <w:qFormat/>
    <w:rPr>
      <w:rFonts w:eastAsia="Times New Roman" w:cs="Times New Roman"/>
    </w:rPr>
  </w:style>
  <w:style w:type="character" w:styleId="WW8Num2z5">
    <w:name w:val="WW8Num2z5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  <w:i w:val="false"/>
      <w:iCs w:val="false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character" w:styleId="WW8Num5z3">
    <w:name w:val="WW8Num5z3"/>
    <w:qFormat/>
    <w:rPr>
      <w:rFonts w:cs="Times New Roman"/>
      <w:sz w:val="24"/>
      <w:szCs w:val="24"/>
    </w:rPr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</w:rPr>
  </w:style>
  <w:style w:type="character" w:styleId="WW8Num5z8">
    <w:name w:val="WW8Num5z8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7">
    <w:name w:val="WW8Num10z7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Arial" w:hAnsi="Arial" w:eastAsia="Times New Roman" w:cs="Arial"/>
    </w:rPr>
  </w:style>
  <w:style w:type="character" w:styleId="WW8Num42z3">
    <w:name w:val="WW8Num42z3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kern w:val="2"/>
      <w:sz w:val="28"/>
      <w:szCs w:val="28"/>
      <w:lang w:val="en-US" w:bidi="ar-SA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kern w:val="2"/>
      <w:lang w:val="en-US" w:bidi="ar-SA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kern w:val="2"/>
      <w:sz w:val="24"/>
      <w:szCs w:val="24"/>
      <w:lang w:val="en-US" w:bidi="ar-SA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kern w:val="2"/>
      <w:sz w:val="24"/>
      <w:szCs w:val="24"/>
      <w:lang w:val="en-US" w:bidi="ar-SA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kern w:val="2"/>
      <w:lang w:val="en-US" w:bidi="ar-SA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>
      <w:rFonts w:cs="Times New Roman"/>
    </w:rPr>
  </w:style>
  <w:style w:type="character" w:styleId="ZkladntextChar1">
    <w:name w:val="Základní text Char1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ZhlavChar">
    <w:name w:val="Záhlaví Char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ZpatChar">
    <w:name w:val="Zápatí Char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ZkladntextodsazenChar">
    <w:name w:val="Základní text odsazený Char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Zkladntextodsazen3Char">
    <w:name w:val="Základní text odsazený 3 Char"/>
    <w:basedOn w:val="Standardnpsmoodstavce"/>
    <w:qFormat/>
    <w:rPr>
      <w:rFonts w:cs="Times New Roman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/>
  </w:style>
  <w:style w:type="paragraph" w:styleId="Prosttext1">
    <w:name w:val="Prostý text1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left="426" w:hanging="0"/>
    </w:pPr>
    <w:rPr>
      <w:sz w:val="24"/>
      <w:szCs w:val="24"/>
    </w:rPr>
  </w:style>
  <w:style w:type="paragraph" w:styleId="Zkladntextodsazen21">
    <w:name w:val="Základní text odsazený 21"/>
    <w:basedOn w:val="Normal"/>
    <w:qFormat/>
    <w:pPr/>
    <w:rPr/>
  </w:style>
  <w:style w:type="paragraph" w:styleId="Zkladntextodsazen31">
    <w:name w:val="Základní text odsazený 31"/>
    <w:basedOn w:val="Normal"/>
    <w:qFormat/>
    <w:pPr/>
    <w:rPr/>
  </w:style>
  <w:style w:type="paragraph" w:styleId="Zkladntext31">
    <w:name w:val="Základní text 31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hanging="283"/>
    </w:pPr>
    <w:rPr/>
  </w:style>
  <w:style w:type="paragraph" w:styleId="Seznam31">
    <w:name w:val="Seznam 31"/>
    <w:basedOn w:val="Normal"/>
    <w:qFormat/>
    <w:pPr>
      <w:spacing w:before="0" w:after="120"/>
      <w:ind w:left="849" w:hanging="283"/>
    </w:pPr>
    <w:rPr/>
  </w:style>
  <w:style w:type="paragraph" w:styleId="Seznamsodrkami31">
    <w:name w:val="Seznam s odrážkami 31"/>
    <w:basedOn w:val="Normal"/>
    <w:qFormat/>
    <w:pPr/>
    <w:rPr/>
  </w:style>
  <w:style w:type="paragraph" w:styleId="Pokraovnseznamu21">
    <w:name w:val="Pokračování seznamu 21"/>
    <w:basedOn w:val="Normal"/>
    <w:qFormat/>
    <w:pPr/>
    <w:rPr/>
  </w:style>
  <w:style w:type="paragraph" w:styleId="Pokraovnseznamu31">
    <w:name w:val="Pokračování seznamu 31"/>
    <w:basedOn w:val="Normal"/>
    <w:qFormat/>
    <w:pPr/>
    <w:rPr/>
  </w:style>
  <w:style w:type="paragraph" w:styleId="Normlnweb1">
    <w:name w:val="Normální (web)1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Bezmezer1">
    <w:name w:val="Bez meze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seseznamem1">
    <w:name w:val="Odstavec se seznamem1"/>
    <w:basedOn w:val="Normal"/>
    <w:qFormat/>
    <w:pPr/>
    <w:rPr/>
  </w:style>
  <w:style w:type="paragraph" w:styleId="Textbubliny1">
    <w:name w:val="Text bubliny1"/>
    <w:basedOn w:val="Normal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9:08:00Z</dcterms:created>
  <dc:creator>u§ivatel</dc:creator>
  <dc:description/>
  <cp:keywords/>
  <dc:language>en-US</dc:language>
  <cp:lastModifiedBy>PC</cp:lastModifiedBy>
  <cp:lastPrinted>2012-01-17T09:04:00Z</cp:lastPrinted>
  <dcterms:modified xsi:type="dcterms:W3CDTF">2012-01-17T09:08:00Z</dcterms:modified>
  <cp:revision>2</cp:revision>
  <dc:subject/>
  <dc:title>Předsedající:</dc:title>
</cp:coreProperties>
</file>